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1773447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558711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4947674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527732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